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2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2"/>
        <w:gridCol w:w="1104"/>
        <w:gridCol w:w="5993"/>
        <w:gridCol w:w="631"/>
        <w:gridCol w:w="1262"/>
      </w:tblGrid>
      <w:tr>
        <w:trPr>
          <w:trHeight w:val="247" w:hRule="atLeast"/>
        </w:trPr>
        <w:tc>
          <w:tcPr>
            <w:tcW w:w="764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Rodos 6.8.9.2 [9504]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</w:r>
          </w:p>
        </w:tc>
        <w:tc>
          <w:tcPr>
            <w:tcW w:w="126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</w:r>
          </w:p>
        </w:tc>
      </w:tr>
      <w:tr>
        <w:trPr>
          <w:trHeight w:val="348" w:hRule="atLeast"/>
        </w:trPr>
        <w:tc>
          <w:tcPr>
            <w:tcW w:w="16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Przedmiar robót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9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9542" w:type="dxa"/>
            <w:gridSpan w:val="5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je boisko "ORLIK 2012" przy ul. Fabrycznej w Nowogrodzie Bobrzańskim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r poz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dstawa</w:t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pis robót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m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lość</w:t>
            </w:r>
          </w:p>
        </w:tc>
      </w:tr>
      <w:tr>
        <w:trPr>
          <w:trHeight w:val="247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</w:t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4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 ROBOTY PRZYGOTOWAWCZE I ZIEMNE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1. Wycinka drzew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3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NR 2-01 0103/01</w:t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Ścinanie piłą mechaniczną drzew o średnicy 10-15cm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t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</w:tr>
      <w:tr>
        <w:trPr>
          <w:trHeight w:val="43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NR 2-01 0103/02</w:t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Ścinanie piłą mechaniczną drzew o średnicy 16-25cm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t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</w:tr>
      <w:tr>
        <w:trPr>
          <w:trHeight w:val="43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NR 2-01 0103/04</w:t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Ścinanie piłą mechaniczną drzew o średnicy 36-45cm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t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</w:tr>
      <w:tr>
        <w:trPr>
          <w:trHeight w:val="43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NNR 1 0104/10</w:t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Karczowanie pni o średnicy 10-15cm koparką podsiębierną w gruntach o normalnej wigotności kategorii III-IV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t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</w:tr>
      <w:tr>
        <w:trPr>
          <w:trHeight w:val="43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NNR 1 0104/11</w:t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arczowanie pni o średnicy 16-25cm koparką podsiębierną w gruntach o normalnej wigotności kategorii III-IV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t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</w:tr>
      <w:tr>
        <w:trPr>
          <w:trHeight w:val="43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NNR 1 0104/13</w:t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arczowanie pni o średnicy 36-45cm koparką podsiębierną w gruntach o normalnej wigotności kategorii III-IV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t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</w:tr>
      <w:tr>
        <w:trPr>
          <w:trHeight w:val="43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NR 2-01 0110/01</w:t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ansport dłużyc na odległość do 2km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3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</w:t>
            </w:r>
          </w:p>
        </w:tc>
      </w:tr>
      <w:tr>
        <w:trPr>
          <w:trHeight w:val="43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NR 2-01 0110/02</w:t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ansport karpiny na odległość do 2km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p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8</w:t>
            </w:r>
          </w:p>
        </w:tc>
      </w:tr>
      <w:tr>
        <w:trPr>
          <w:trHeight w:val="43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NR 2-01 0110/03</w:t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Transport gałęzi na odległość do 2km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p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8</w:t>
            </w:r>
          </w:p>
        </w:tc>
      </w:tr>
      <w:tr>
        <w:trPr>
          <w:trHeight w:val="247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2. Rozbiórki i demontaże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3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NR 2-31 0813/03</w:t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ozebranie krawężników betonowych o wymiarach 15x30cm, na podsypce cementowo-piaskowej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</w:t>
            </w:r>
          </w:p>
        </w:tc>
      </w:tr>
      <w:tr>
        <w:trPr>
          <w:trHeight w:val="653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NR 4-04 0603/07</w:t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Burzenie przy użyciu młotów pneumatycznych konstrukcji betonowych podłoży o grubości ponad 10 do 15cm - -NAWIERZCHNIA BETONOWA DROGI DOJAZDOWEJ I PRZEDPROŻY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3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2</w:t>
            </w:r>
          </w:p>
        </w:tc>
      </w:tr>
      <w:tr>
        <w:trPr>
          <w:trHeight w:val="43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NR 2-25 0308/02</w:t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ozebranie ogrodzenia z prefabrykowanych elementów żelbetowych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2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</w:tr>
      <w:tr>
        <w:trPr>
          <w:trHeight w:val="43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NR 2-31 0818/04</w:t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Rozebranie ogrodzenia z siatki na linkach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</w:t>
            </w:r>
          </w:p>
        </w:tc>
      </w:tr>
      <w:tr>
        <w:trPr>
          <w:trHeight w:val="43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NR 4-01 0429/03</w:t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ozbiórki ślepych pułapów stropów drewnianych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2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8</w:t>
            </w:r>
          </w:p>
        </w:tc>
      </w:tr>
      <w:tr>
        <w:trPr>
          <w:trHeight w:val="43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NR 4-04 0602/01</w:t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urzenie przy użyciu młota pneumatycznego murów ponad terenem o wysokości do 4m z cegły zwykłej na zaprawie cementowej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3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1</w:t>
            </w:r>
          </w:p>
        </w:tc>
      </w:tr>
      <w:tr>
        <w:trPr>
          <w:trHeight w:val="43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NR 4-04 0603/02</w:t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Burzenie przy użyciu młotów pneumatycznych konstrukcji betonowych ław o grubości ponad 20 do 30cm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3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</w:t>
            </w:r>
          </w:p>
        </w:tc>
      </w:tr>
      <w:tr>
        <w:trPr>
          <w:trHeight w:val="43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NR 4-04 0603/06</w:t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urzenie przy użyciu młotów pneumatycznych konstrukcji betonowych podłoży o grubości ponad 5 do 10cm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3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</w:tr>
      <w:tr>
        <w:trPr>
          <w:trHeight w:val="43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NR 4-01 0108/19</w:t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Wywiezienie gruzu żwirobetonowego i żelbetowego samochodami samowyładowczymi na odległość do 1km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3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8</w:t>
            </w:r>
          </w:p>
        </w:tc>
      </w:tr>
      <w:tr>
        <w:trPr>
          <w:trHeight w:val="43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NR 4-01 0108/17</w:t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ywiezienie gruzu ceglanego samochodami samowyładowczymi na odległość do 1km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3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1</w:t>
            </w:r>
          </w:p>
        </w:tc>
      </w:tr>
      <w:tr>
        <w:trPr>
          <w:trHeight w:val="653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NR 4-01 0108/20</w:t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Wywiezienie gruzu  bez względu na rodzaj rozbieranej konstrukcji samochodami samowyładowczymi - na każdy następny 1km ponad 1km (Krotność= 4)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3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9</w:t>
            </w:r>
          </w:p>
        </w:tc>
      </w:tr>
      <w:tr>
        <w:trPr>
          <w:trHeight w:val="653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alkulacja indywidualna</w:t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płata za wywiezienie gruzu na wysypisko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,2</w:t>
            </w:r>
          </w:p>
        </w:tc>
      </w:tr>
      <w:tr>
        <w:trPr>
          <w:trHeight w:val="247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3. Roboty przygotowawcze- zdjęcie humusu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3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KNR 2-01 0121/02</w:t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oboty pomiarowe przy powierzchniowych robotach ziemnych - ZDJĘCIE HUMUSU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59</w:t>
            </w:r>
          </w:p>
        </w:tc>
      </w:tr>
      <w:tr>
        <w:trPr>
          <w:trHeight w:val="43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NR 2-01 0126/01</w:t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sunięcie warstwy ziemi urodzajnej o grubości do 15cm za pomocą spycharki -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2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90</w:t>
            </w:r>
          </w:p>
        </w:tc>
      </w:tr>
      <w:tr>
        <w:trPr>
          <w:trHeight w:val="871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NR 2-01 0212/07</w:t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Roboty ziemne w gruncie kategorii I-III wykonywane koparkami podsiębiernymi o pojemności łyżki 0,60m3 z transportem urobku samochodami samowyładowczymi na odległość do 1km, lecz z ziemi uprzednio zmagazynowanej w hałdach - NADMIAR HUMUSU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3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2</w:t>
            </w:r>
          </w:p>
        </w:tc>
      </w:tr>
      <w:tr>
        <w:trPr>
          <w:trHeight w:val="871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NR 2-01 0214/01</w:t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Nakłady uzupełniające do tablic 0201-0213 za każde dalsze rozpoczęte 0,5km odległości transportu gruntu kategorii I-II samochodami samowyładowczymi 15-20t na odległość ponad 1km po terenie lub drogach gruntowych (Krotność= 8)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3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2</w:t>
            </w:r>
          </w:p>
        </w:tc>
      </w:tr>
      <w:tr>
        <w:trPr>
          <w:trHeight w:val="653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alkulacja indywidualna</w:t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Koszty składowania na wysypisku gruntu  humusu po odjęciu na podkład pod trawniki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3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2</w:t>
            </w:r>
          </w:p>
        </w:tc>
      </w:tr>
      <w:tr>
        <w:trPr>
          <w:trHeight w:val="247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4. Roboty ziemne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3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NR 2-01 0122/01</w:t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miary przy wykopach fundamentowych w terenie równinnym i nizinnym - ANALOGIA; POMIARY POD NASYP BOISKA PIŁKARSKIEGO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3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2</w:t>
            </w:r>
          </w:p>
        </w:tc>
      </w:tr>
      <w:tr>
        <w:trPr>
          <w:trHeight w:val="653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Kalkulacja indywidualna</w:t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akup i dowóz gruntu na nasyp samochodami samowyładowczymi  15-20t  z odległość do 10km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3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2</w:t>
            </w:r>
          </w:p>
        </w:tc>
      </w:tr>
      <w:tr>
        <w:trPr>
          <w:trHeight w:val="43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NR 2-01 0313/01</w:t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ęczne formowanie nasypów z gruntu kategorii I-II dowożonego samochodami samowyładowczymi -25%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3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6</w:t>
            </w:r>
          </w:p>
        </w:tc>
      </w:tr>
      <w:tr>
        <w:trPr>
          <w:trHeight w:val="43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NR 2-01 0236/03</w:t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agęszczenie nasypów z gruntu sypkiego kategorii I-III zagęszczarkami-25%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3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6</w:t>
            </w:r>
          </w:p>
        </w:tc>
      </w:tr>
      <w:tr>
        <w:trPr>
          <w:trHeight w:val="43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NR 2-01 0235/01</w:t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ormowanie i zagęszczanie spycharkami nasypów z gruntu kategorii I-II o wysokości do 3m (Spycharka gąsienicowa 110kW (150KM))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3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6</w:t>
            </w:r>
          </w:p>
        </w:tc>
      </w:tr>
      <w:tr>
        <w:trPr>
          <w:trHeight w:val="43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NR 2-01 0237/07</w:t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agęszczenie nasypów z gruntu sypkiego kategorii I-III walcami samojezdnymi wibracyjnymi 9t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3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6</w:t>
            </w:r>
          </w:p>
        </w:tc>
      </w:tr>
      <w:tr>
        <w:trPr>
          <w:trHeight w:val="247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 BOISKO DO GRY W PIŁKĘ  NOŻNĄ o wym. 62,0*30,0m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1. Podbudowa z obrzeżem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3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NR 2-31 0401/02</w:t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Rowki w gruncie kategorii III-IV o wymiarach 20x20cm pod krawężniki i ławy krawężnikowe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</w:t>
            </w:r>
          </w:p>
        </w:tc>
      </w:tr>
      <w:tr>
        <w:trPr>
          <w:trHeight w:val="43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NR 2-31 0104/01</w:t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arstwa odsączająca o grubości po zagęszczeniu 10cm w korycie i na poszerzeniach zagęszczana ręcznie - POD ŁAWY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2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8</w:t>
            </w:r>
          </w:p>
        </w:tc>
      </w:tr>
      <w:tr>
        <w:trPr>
          <w:trHeight w:val="43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NR 2-31 0407/05</w:t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Obrzeża betonowe o wymiarach 30x8cm na podsypce cementowo-piaskowej, z wypełnieniem spoin zaprawą cementową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</w:t>
            </w:r>
          </w:p>
        </w:tc>
      </w:tr>
      <w:tr>
        <w:trPr>
          <w:trHeight w:val="43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NR 2-31 0402/04</w:t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Ława betonowa z oporem pod krawężniki ( BETON  B15 - 0,04m3/mb)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3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4</w:t>
            </w:r>
          </w:p>
        </w:tc>
      </w:tr>
      <w:tr>
        <w:trPr>
          <w:trHeight w:val="653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NR 2-31 0104/05</w:t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Warstwa odsączająca grubości po zagęszczeniu 10cm w korycie lub na całej szerokości drogi zagęszczana mechanicznie - PIASEK DO NAW. DROGOWYCH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2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60</w:t>
            </w:r>
          </w:p>
        </w:tc>
      </w:tr>
      <w:tr>
        <w:trPr>
          <w:trHeight w:val="43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NR 2-31 0114/05</w:t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arstwa dolna podbudowy z kruszywa łamanego o grubości po zagęszczeniu 15cm ( TŁUCZEŃ KAMIENNY 31,5-63mm)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2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60</w:t>
            </w:r>
          </w:p>
        </w:tc>
      </w:tr>
      <w:tr>
        <w:trPr>
          <w:trHeight w:val="653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NR 2-31 0114/06</w:t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Warstwa dolna podbudowy z kruszywa łamanego o grubości po zagęszczeniu 15cm - za każdy dalszy 1cm - ZMNIEJSZENIE O 5 cm (Krotność= 5)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2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860</w:t>
            </w:r>
          </w:p>
        </w:tc>
      </w:tr>
      <w:tr>
        <w:trPr>
          <w:trHeight w:val="43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NR 2-31 0114/07</w:t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arstwa górna podbudowy z kruszywa łamanego o grubości po zagęszczeniu 8cm ( KLINIEC KAMIENNY 4-31,5 + MIAŁ 0-4mm)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2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60</w:t>
            </w:r>
          </w:p>
        </w:tc>
      </w:tr>
      <w:tr>
        <w:trPr>
          <w:trHeight w:val="43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NR 2-31 0114/08</w:t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arstwa górna podbudowy z kruszywa łamanego o grubości po zagęszczeniu 8cm - za każdy dalszy 1cm  ( KLINIEC KAMIENNY 4-31,5mm)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2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60</w:t>
            </w:r>
          </w:p>
        </w:tc>
      </w:tr>
      <w:tr>
        <w:trPr>
          <w:trHeight w:val="247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2. Nawierzchnia ze sztucznej trawy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871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alkulacja indywidualna</w:t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Zakup, dostawa i ułożenie nawierzchni  z trawy syntetycznej o wys.60mm z wykonaniem kompletu linii oraz  zasypanie piaskiem kwarcowym  i granulatem w ilosci zgodnej z technologią zastosowanej trawy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2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60</w:t>
            </w:r>
          </w:p>
        </w:tc>
      </w:tr>
      <w:tr>
        <w:trPr>
          <w:trHeight w:val="247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3. Wyposażenie boiska do piłki nożnej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3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NR 2-23 0308/02</w:t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Fundamenty betonowe z betonu żwirowego  B2O  - POD BRAMKI  2,0*5,0m o wymiarze 0,4*0,4*0,6m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3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8</w:t>
            </w:r>
          </w:p>
        </w:tc>
      </w:tr>
      <w:tr>
        <w:trPr>
          <w:trHeight w:val="43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NR 2-23 0309/03</w:t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adzenie tulei do słupków piłki nożnej, obsada przednia - TULEJA W KOMPLECIE Z BRAMKĄ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t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871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NR 2-23 0310/07</w:t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Ustawienie w gotowych otworach (tulejach) i regulacja bramek stalowo-drewnianych do piłki nożnej - BRAMKA  DO PIŁKI NOŻNEJ MŁODZIEŻOWEJ 5,0*2,0 Z PROFILI ALUMINIOWYCH Z SIATKĄ TURNIEJOWA O gr. SPLOTU 3-4mm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t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653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alkulacja indywidualna</w:t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DODATKOWE WYPOSAŻENIE BOISKA  TRENINGOWEGO DO PIŁKI NOZNEJ - CHORĄGIEWKI PRZEGUBOWE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43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. BOISKO WIELOFUNKCYJNE (koszykówka, siatkówka ) o wym. 32,1*19,1m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.1. Podbudowa z obrzeżem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3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NR 2-31 0101/01</w:t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Koryta o głębokości 20 cm wykonywane mechanicznie na całej szerokości jezdni i chodników w gruncie kategorii I-IV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2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4</w:t>
            </w:r>
          </w:p>
        </w:tc>
      </w:tr>
      <w:tr>
        <w:trPr>
          <w:trHeight w:val="43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NR 2-31 0101/02</w:t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oryta wykonywane mechanicznie na całej szerokości jezdni i chodników w gruncie kategorii I-IV - za każde dalsze 5cm ponad 20cm (Krotność= 2)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2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634</w:t>
            </w:r>
          </w:p>
        </w:tc>
      </w:tr>
      <w:tr>
        <w:trPr>
          <w:trHeight w:val="43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NR 2-31 0401/02</w:t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Rowki w gruncie kategorii III-IV o wymiarach 20x20cm pod krawężniki i ławy krawężnikowe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,4</w:t>
            </w:r>
          </w:p>
        </w:tc>
      </w:tr>
      <w:tr>
        <w:trPr>
          <w:trHeight w:val="43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NR 2-31 0104/01</w:t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arstwa odsączająca o grubości po zagęszczeniu 10cm w korycie i na poszerzeniach zagęszczana ręcznie - POD ŁAWY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2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5</w:t>
            </w:r>
          </w:p>
        </w:tc>
      </w:tr>
      <w:tr>
        <w:trPr>
          <w:trHeight w:val="43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NR 2-31 0407/05</w:t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Obrzeża betonowe o wymiarach 30x8cm na podsypce cementowo-piaskowej, z wypełnieniem spoin zaprawą cementową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,4</w:t>
            </w:r>
          </w:p>
        </w:tc>
      </w:tr>
      <w:tr>
        <w:trPr>
          <w:trHeight w:val="43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NR 2-31 0402/04</w:t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Ława betonowa z oporem pod krawężniki ( BETON  B15 - 0,04m3/mb)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3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</w:t>
            </w:r>
          </w:p>
        </w:tc>
      </w:tr>
      <w:tr>
        <w:trPr>
          <w:trHeight w:val="653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NR 2-31 0104/05</w:t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Warstwa odsączająca grubości po zagęszczeniu 10cm w korycie lub na całej szerokości drogi zagęszczana mechanicznie - PIASEK DO NAW. DROGOWYCH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2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3,1</w:t>
            </w:r>
          </w:p>
        </w:tc>
      </w:tr>
      <w:tr>
        <w:trPr>
          <w:trHeight w:val="43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NR 2-31 0114/05</w:t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arstwa dolna podbudowy z kruszywa łamanego o grubości po zagęszczeniu 15cm ( TŁUCZEŃ KAMIENNY 31,5-63mm)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2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3,1</w:t>
            </w:r>
          </w:p>
        </w:tc>
      </w:tr>
      <w:tr>
        <w:trPr>
          <w:trHeight w:val="653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NR 2-31 0114/06</w:t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Warstwa dolna podbudowy z kruszywa łamanego o grubości po zagęszczeniu 15cm - za każdy dalszy 1cm - ZMNIEJSZENIE O 5 cm (Krotność= 5)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2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613,1</w:t>
            </w:r>
          </w:p>
        </w:tc>
      </w:tr>
      <w:tr>
        <w:trPr>
          <w:trHeight w:val="43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NR 2-31 0114/07</w:t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Warstwa górna podbudowy z kruszywa łamanego o grubości po zagęszczeniu 8cm ( KLINIEC KAMIENNY 4-31,5mm)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2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3,1</w:t>
            </w:r>
          </w:p>
        </w:tc>
      </w:tr>
      <w:tr>
        <w:trPr>
          <w:trHeight w:val="653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NR 2-31 0114/08</w:t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arstwa górna podbudowy z kruszywa łamanego o grubości po zagęszczeniu 8cm - za każdy dalszy 1cm  ( KLINIEC KAMIENNY 4-31,5mm) (Krotność= 3)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2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613,1</w:t>
            </w:r>
          </w:p>
        </w:tc>
      </w:tr>
      <w:tr>
        <w:trPr>
          <w:trHeight w:val="247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.2. Nawierzchnia poliuretanowa z granulatem EPDM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53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Kalkulacja indywidualna</w:t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dkład amortyzująco -wyrównawczy typu ET gr.35mm pod nawierzchnię poliuretanową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2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3,1</w:t>
            </w:r>
          </w:p>
        </w:tc>
      </w:tr>
      <w:tr>
        <w:trPr>
          <w:trHeight w:val="653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alkulacja indywidualna</w:t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wierzchnia poliuretanowa typu natrysk, gr.13mm typu  z liniami dla boisk do koszykówki i siatkówki - dwukolorowa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2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3,1</w:t>
            </w:r>
          </w:p>
        </w:tc>
      </w:tr>
      <w:tr>
        <w:trPr>
          <w:trHeight w:val="247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.3. Wyposażenie boiska wielofunkcyjnego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3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NR 2-23 0308/03</w:t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undamenty betonowe z betonu żwirowego B20 - KOSZYKÓWKA, wym. 1,0*1,0*1,0m; ANALOGIA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3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43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NR 2-23 0308/01</w:t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Fundamenty betonowe z betonu żwirowego o objętości do 0,15m3 - BETON B20- SIATKÓWKA( 0,5*0,5*0,6m),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3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>
          <w:trHeight w:val="43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NR 2-23 0309/02</w:t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adzenie tulei  słupków  do siatkówki - TULEJA MONTAZOWA Z DEKLEM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t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871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alkulacja indywidualna</w:t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MONTAŻ ZESTAWU  DO SIATKÓWKI - SŁUPKI ALUMINIOWE OWALNE WIELOFUNKCYJNE Z REGULACJA WYSOKOŚCI ZAWIESZENIA SIATKI + SIATKA DO SIATKÓWKI CZARNA  Z ANTENKĄ, WZMOCNIONA TAŚMĄ , KRZESEŁKO SEDZIOWSKIE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pl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1526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alkulacja indywidualna</w:t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MONTAZ ZESTAWU DO KOSZYKÓWKI -  KONSTRUKCJA DO KOSZYKÓWKI OCYNKOWANA OGNIOWO, DWUSŁUPOWA  Z REGULOWANĄ WYSOKOŚCIĄ, OSADZONA NA STALE W BETONIE, DŁUGOŚĆ WYSIĘGNIKA RAMIENIA 1,6m +  TABLICA DO KOSZYKÓWKI  EPOKSYDOWA 180*105cm W RAMIE METALOWEJ OCYNKOWANEJ Z WZMOCNIONĄ OBRĘCZĄ  UCHYLNĄ OCYNKOWANĄ I SIATKĄ ŁAŃCUCHOWĄ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pl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. OGRODZENIA I PIŁKOCHWYTY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3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4.1. Ogrodzenie panelowe systemowe boiska  piłkarskiego - l=185m, h=4,0m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53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NR 2-01 0312/09</w:t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ykopanie dołów o powierzchni dna do 0,2m2 i głębokości do 1,0m w gruncie kategorii I-II - FUNDAMENTY SŁUPKÓW OGRODZENIA o wym. 0,3*0,3*1,0m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t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</w:t>
            </w:r>
          </w:p>
        </w:tc>
      </w:tr>
      <w:tr>
        <w:trPr>
          <w:trHeight w:val="653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NR 2-01 0312/09</w:t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Wykopanie dołów o powierzchni dna do 0,2m2 i głębokości do 1,0m w gruncie kategorii I-II - FUNDAMENTY SŁUPKÓW BRAMY I FURTKI o wym. 0,4*0,4*1,0m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t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43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NR 2-01 0415/01</w:t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ozplantowanie 1m3 ziemi leżącej na długości 1m wzdłuż krawędzi wykopu w gruncie kategorii I-II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3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43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KNR 4-01 0203/01</w:t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zupełnienie betonu w elementach konstrukcyjnych niezbrojonych ław i stóp fundamentowych - FUNDAMENTY SŁUPKÓW Z  BETONU  B1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3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871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NR 2-31 0702/01</w:t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Słupki do znaków drogowych z rur stalowych o średnicy 50mm - ANALOGIA; USTAWIENIE SŁUPÓW OGRODZENIOWYCH PRZĘSŁOWYCH Z ZAŚLEPKĄ , OCYNKOWANYCH OGNIOWO  I MALOWANYCH PROSZKOWO o wym 80*40*3mm, h=5,0mm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t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</w:t>
            </w:r>
          </w:p>
        </w:tc>
      </w:tr>
      <w:tr>
        <w:trPr>
          <w:trHeight w:val="871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NR 2-31 0702/01</w:t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Słupki do znaków drogowych z rur stalowych o średnicy 50mm - ANALOGIA; USTAWIENIE SŁUPÓW FURTEK I BRAMYZ ZAŚLEPKĄ , OCYNKOWANYCH OGNIOWO I MALOWANYCH PROSZKOWO o wym 80*80*3mm, h=5,0mm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t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308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NR 2-02 1805/11</w:t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Osadzenie przęseł z siatki w ramach z kształtowników - ANALOGIA; MONTAŻ PANELI  OGRODZENIOWYCH SYSTEMOWYCH ZGRZEWANYCH PUNKTOWO o wym. 2,03*2,5m Z PRETÓW  PIONOWYCH I POZIOMYCH d=2*6 +5mm, ORAZ ROZSTAWIE 50*200mm, OCYNK OGNIOWY  MALOWANY PROSZKOWO WRAZ Z  KOMPLETEM OBEJM MONTAŻOWYCH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2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0,5</w:t>
            </w:r>
          </w:p>
        </w:tc>
      </w:tr>
      <w:tr>
        <w:trPr>
          <w:trHeight w:val="871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NR 2-23 0402/02</w:t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Brama o wymiarach 200x220cm w ogrodzeniu kortów tenisowych- ANALOGIA; MONTAŻ  BRAMY DWUSKRZYDŁOWEJ ROZWIERALNEJ o wys. 2,5m i szer. 3.0m, WYPEŁNIENIE  Z PRETÓW    d=2*6+5mm OCYNKOWANYCH OGNIOWO I MALOWANYCH OGNIOWO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t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109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NR 2-23 0402/04</w:t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Furtka o wymiarach 100x200cm z boku przęsła ogrodzenia kortów tenisowych; ANALOGIA; MONTAŻ FURTKI JEDNOSKRZYDŁOWEJ ROZWIERALNEJ o wys. 2,0m I szer. 1,0m, WYPEŁNIENIE  Z PRETÓW  d=2*6+5mm  , ZAMYKANA NA ZAMEK, OCYNKOWANA OGNIOWO I MALOWANA PROSZKOWO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t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43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.2. Ogrodzenie panelowe systemowe boiska wielofunkcyjnego - l=103,4m, h=4,0m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53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NR 2-01 0312/09</w:t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ykopanie dołów o powierzchni dna do 0,2m2 i głębokości do 1,0m w gruncie kategorii I-II - FUNDAMENTY SŁUPKÓW OGRODZENIA o wym. 0,3*0,3*1,0m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t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</w:tr>
      <w:tr>
        <w:trPr>
          <w:trHeight w:val="653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NR 2-01 0312/09</w:t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ykopanie dołów o powierzchni dna do 0,2m2 i głębokości do 1,0m w gruncie kategorii I-II - FUNDAMENTY SŁUPKÓW BRAMY I FURTKI o wym. 0,4*0,4*1,0m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t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43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NR 2-01 0415/01</w:t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ozplantowanie 1m3 ziemi leżącej na długości 1m wzdłuż krawędzi wykopu w gruncie kategorii I-II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3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</w:t>
            </w:r>
          </w:p>
        </w:tc>
      </w:tr>
      <w:tr>
        <w:trPr>
          <w:trHeight w:val="43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NR 4-01 0203/01</w:t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zupełnienie betonu w elementach konstrukcyjnych niezbrojonych ław i stóp fundamentowych - FUNDAMENTY SŁUPKÓW Z  BETONU  B1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3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</w:t>
            </w:r>
          </w:p>
        </w:tc>
      </w:tr>
      <w:tr>
        <w:trPr>
          <w:trHeight w:val="871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NR 2-31 0702/01</w:t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łupki do znaków drogowych z rur stalowych o średnicy 50mm - ANALOGIA; USTAWIENIE SŁUPÓW OGRODZENIOWYCH PRZĘSŁOWYCH Z ZAŚLEPKĄ , OCYNKOWANYCH OGNIOWO  I MALOWANYCH PROSZKOWO o wym 80*40*3mm, h=5,0mm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t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</w:tr>
      <w:tr>
        <w:trPr>
          <w:trHeight w:val="871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NR 2-31 0702/01</w:t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łupki do znaków drogowych z rur stalowych o średnicy 50mm - ANALOGIA; USTAWIENIE SŁUPÓW FURTEK I BRAMYZ ZAŚLEPKĄ , OCYNKOWANYCH OGNIOWO I MALOWANYCH PROSZKOWO o wym 80*80*3mm, h=5,0mm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t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308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NR 2-02 1805/11</w:t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adzenie przęseł z siatki w ramach z kształtowników - ANALOGIA; MONTAŻ PANELI  OGRODZENIOWYCH SYSTEMOWYCH ZGRZEWANYCH PUNKTOWO o wym. 2,03*2,5m Z PRETÓW  PIONOWYCH I POZIOMYCH d=2*6 +5mm, ORAZ ROZSTAWIE 50*200mm, OCYNK OGNIOWY  MALOWANY PROSZKOWO WRAZ Z  KOMPLETEM OBEJM MONTAŻOWYCH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2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3,1</w:t>
            </w:r>
          </w:p>
        </w:tc>
      </w:tr>
      <w:tr>
        <w:trPr>
          <w:trHeight w:val="871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NR 2-23 0402/02</w:t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ama o wymiarach 200x220cm w ogrodzeniu kortów tenisowych- ANALOGIA; MONTAŻ  BRAMY DWUSKRZYDŁOWEJ ROZWIERALNEJ o wys. 2,5m i szer. 3.0m, WYPEŁNIENIE  Z PRETÓW    d=2*6+5mm OCYNKOWANYCH OGNIOWO I MALOWANYCH OGNIOWO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t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109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NR 2-23 0402/04</w:t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urtka o wymiarach 100x200cm z boku przęsła ogrodzenia kortów tenisowych; ANALOGIA; MONTAŻ FURTKI JEDNOSKRZYDŁOWEJ ROZWIERALNEJ o wys. 2,0m I szer. 1,0m, WYPEŁNIENIE  Z PRETÓW  d=2*6+5mm  , ZAMYKANA NA ZAMEK, OCYNKOWANA OGNIOWO I MALOWANA PROSZKOWO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t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.3. Ogrodzenie panelowe systemowe terenu  - l=61,5m, h=2,0m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53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NR 2-01 0312/09</w:t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ykopanie dołów o powierzchni dna do 0,2m2 i głębokości do 1,0m w gruncie kategorii I-II - FUNDAMENTY SŁUPKÓW OGRODZENIA o wym. 0,3*0,3*0,8m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t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</w:tr>
      <w:tr>
        <w:trPr>
          <w:trHeight w:val="43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NR 2-01 0415/01</w:t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ozplantowanie 1m3 ziemi leżącej na długości 1m wzdłuż krawędzi wykopu w gruncie kategorii I-II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3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</w:tr>
      <w:tr>
        <w:trPr>
          <w:trHeight w:val="43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NR 4-01 0203/01</w:t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zupełnienie betonu w elementach konstrukcyjnych niezbrojonych ław i stóp fundamentowych - FUNDAMENTY SŁUPKÓW Z  BETONU  B1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3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</w:tr>
      <w:tr>
        <w:trPr>
          <w:trHeight w:val="871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NR 2-31 0702/01</w:t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łupki do znaków drogowych z rur stalowych o średnicy 50mm - ANALOGIA; USTAWIENIE SŁUPÓW OGRODZENIOWYCH PRZĘSŁOWYCH Z ZAŚLEPKĄ , OCYNKOWANYCH OGNIOWO  I MALOWANYCH PROSZKOWO o wym 60*40*2mm, h=2,6mm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t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</w:tr>
      <w:tr>
        <w:trPr>
          <w:trHeight w:val="1308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NR 2-02 1805/11</w:t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adzenie przęseł z siatki w ramach z kształtowników - ANALOGIA; MONTAŻ PANELI  OGRODZENIOWYCH SYSTEMOWYCH ZGRZEWANYCH PUNKTOWO o wym. 2,03*2,5m Z PRETÓW  PIONOWYCH I POZIOMYCH d=2*6 +5mm, ORAZ ROZSTAWIE 50*200mm, OCYNK OGNIOWY  MALOWANY PROSZKOWO WRAZ Z  KOMPLETEM OBEJM MONTAŻOWYCH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2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</w:t>
            </w:r>
          </w:p>
        </w:tc>
      </w:tr>
      <w:tr>
        <w:trPr>
          <w:trHeight w:val="43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.4. Montaż piłkochwytu systemowego (np. firmy Huck-Polska), l=2*18m i h=6m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53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NR 2-01 0312/09</w:t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ykopanie dołów o powierzchni dna do 0,2m2 i głębokości do 1,0m w gruncie kategorii I-II - FUNDAMENTY SŁUPKÓW PIŁKOCHWYTU o wym. 0,6*0,6*1,0m, R=1,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t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</w:tr>
      <w:tr>
        <w:trPr>
          <w:trHeight w:val="43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NR 2-01 0415/01</w:t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ozplantowanie 1m3 ziemi leżącej na długości 1m wzdłuż krawędzi wykopu w gruncie kategorii I-II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3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43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NR 4-01 0203/01</w:t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zupełnienie betonu w elementach konstrukcyjnych niezbrojonych ław i stóp fundamentowych - FUNDAMENTY SŁUPKÓW Z  BETONU  B2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3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43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NR 2-23 0309/01</w:t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adzenie tulei do słupków i stojaków do ogrodzenia rzutni dyskiem i młotem- TULEJE SYSTEMOWE l=0,7m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t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</w:tr>
      <w:tr>
        <w:trPr>
          <w:trHeight w:val="653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NR 2-23 0310/01</w:t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stawienie w gotowych otworach (tulejach) i regulacja  słupków ogrodzenia rzutni dyskiem i młotem - SŁUPY ALUMINIOWE 80*80*3mm SYSTEMOWE WZMOCNIONE O DŁUGOŚCI  L=6,7m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t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</w:tr>
      <w:tr>
        <w:trPr>
          <w:trHeight w:val="43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NR 2-02w 1218/01</w:t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sporniki proste ze stali teowej- ANALOGIA; MONTAŻ STĘŻENIA BOCZNEGO SŁUPÓW SYSTEMOWYCH - ZASTRZAŁY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t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109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NR 2-23 0401/01</w:t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grodzenie kortów tenisowych z siatki o wysokości 3m-ANALOGIA; ZAMOCOWANIE SIATKI POLIPROPYLENOWEJ  PIŁKOCHWYTU -( MATERIAŁ: siatka polipropylenowa zielona, gr.4,75mmm o wym oczek 10*10cm, z kpl. akcesoriów montazowych- linka stalowa, śruby rzymskie, karabińczyki i haczyki) l,  R=0,3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</w:tr>
      <w:tr>
        <w:trPr>
          <w:trHeight w:val="43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NR 2-23 0401/02</w:t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datek za następny 1m  wysokości ponad 3m - R=0,5 (Krotność= 3)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</w:tr>
      <w:tr>
        <w:trPr>
          <w:trHeight w:val="43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NR 2-02 1604/01</w:t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usztowania zewnętrzne rurowe o wysokości do 10m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2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</w:t>
            </w:r>
          </w:p>
        </w:tc>
      </w:tr>
      <w:tr>
        <w:trPr>
          <w:trHeight w:val="247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.  ZAPLECZE SANITARNO-SZATNIOWE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.1. Zaplecze modułowe łacznie z instalacjami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09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alkulacja indywidualna</w:t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akup, rozładunek i montaż modułowego systemu zaplecza boisk sportowych typu ORLIK 2012, wersja STANDARD+ o pow. zabudowy 82,9m2 z kpl. instalacjami na przygotowanych fundamentach - KONSTRUKCJA STALOWA  ZE ŚCIANAMI Z PŁYT PANELOWYCH Z BLACHY WYPEŁNIONYCH WEŁNĄ MINERALNĄ I ATTKĄ DEKORACYJNĄ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pl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.2. Fundamenty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53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NR 2-01 0222/02</w:t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ykopy jamiste wykonywane na odkład koparkami chwytakowymi o pojemności chwytaka 0,25m3, grunt kategorii III - OD POZIOMU ZDJĘCIA HUMUSU ( -15cm)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3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2</w:t>
            </w:r>
          </w:p>
        </w:tc>
      </w:tr>
      <w:tr>
        <w:trPr>
          <w:trHeight w:val="43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NR 2-01 0501/01</w:t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ęczne zasypywanie wykopów ze skarpami z przerzutem na odległość do 3m w gruncie kategorii I-III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3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2</w:t>
            </w:r>
          </w:p>
        </w:tc>
      </w:tr>
      <w:tr>
        <w:trPr>
          <w:trHeight w:val="43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NR 2-01 0415/02</w:t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ozplantowanie 1m3 ziemi leżącej na długości 1m wzdłuż krawędzi wykopu w gruncie kategorii III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3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</w:tr>
      <w:tr>
        <w:trPr>
          <w:trHeight w:val="43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NR 2-01 0236/03</w:t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agęszczenie nasypów zagęszczarkami, grunt sypki kategorii I-III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3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2</w:t>
            </w:r>
          </w:p>
        </w:tc>
      </w:tr>
      <w:tr>
        <w:trPr>
          <w:trHeight w:val="43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NR 2-18w 0523/01</w:t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ominy włazowe z kręgów betonowych, o średnicy 800mm - ANALOGIA; STUDNIE FUNDAMENTOWE SU1i SU2, h=1,2m ,d=600mm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8</w:t>
            </w:r>
          </w:p>
        </w:tc>
      </w:tr>
      <w:tr>
        <w:trPr>
          <w:trHeight w:val="43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NR 2-18 0609/01</w:t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ęczne układanie mieszanki betonowej w ławach fundamentowych i blokach oporowych -  DNO gr.20cm Z BETONU B1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3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9</w:t>
            </w:r>
          </w:p>
        </w:tc>
      </w:tr>
      <w:tr>
        <w:trPr>
          <w:trHeight w:val="43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NR 2-28 0705/01</w:t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łoża filtracyjne piaskowe, żwirowe wykonywane ręcznie -  WYPEŁNIENIE  STUDNI ŻWIREM 8-12mm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3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77</w:t>
            </w:r>
          </w:p>
        </w:tc>
      </w:tr>
      <w:tr>
        <w:trPr>
          <w:trHeight w:val="43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NR 2-28 0705/01</w:t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łoża filtracyjne piaskowe, żwirowe wykonywane ręcznie -  WYPEŁNIENIE  STUDNI POSPÓŁKĄ 0-31mm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3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8</w:t>
            </w:r>
          </w:p>
        </w:tc>
      </w:tr>
      <w:tr>
        <w:trPr>
          <w:trHeight w:val="43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NR 2-18 0609/01</w:t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ęczne układanie mieszanki betonowej w ławach fundamentowych i blokach oporowych -  DEKIEL GÓRNY gr.15cm Z BETONU B2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3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9</w:t>
            </w:r>
          </w:p>
        </w:tc>
      </w:tr>
      <w:tr>
        <w:trPr>
          <w:trHeight w:val="43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NR 2-02 0210/06</w:t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elki i podciągi żelbetowe o stosunku długości deskowanego obwodu do przekroju ponad 16 z ręcznym układaniem betonu -BETON B2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3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9</w:t>
            </w:r>
          </w:p>
        </w:tc>
      </w:tr>
      <w:tr>
        <w:trPr>
          <w:trHeight w:val="43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NR 2-02 0290/01</w:t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zygotowanie i montaż zbrojenia ze stali gładkiej w elementach budynków i budowli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9</w:t>
            </w:r>
          </w:p>
        </w:tc>
      </w:tr>
      <w:tr>
        <w:trPr>
          <w:trHeight w:val="43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NR 2-02 0290/02</w:t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zygotowanie i montaż zbrojenia ze stali żebrowanej w elementach budynków i budowli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12</w:t>
            </w:r>
          </w:p>
        </w:tc>
      </w:tr>
      <w:tr>
        <w:trPr>
          <w:trHeight w:val="43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NR 2-02 0604/05</w:t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zolacje przeciwwilgociowe powierzchni poziomych z papy na lepiku na zimno - pierwsza warstwa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2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4</w:t>
            </w:r>
          </w:p>
        </w:tc>
      </w:tr>
      <w:tr>
        <w:trPr>
          <w:trHeight w:val="43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NR 2-02 0603/09</w:t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zolacje przeciwwilgociwe powłokowe pionowe wykonywane na zimno z roztworu asfaltowego - pierwsza warstwa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2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6</w:t>
            </w:r>
          </w:p>
        </w:tc>
      </w:tr>
      <w:tr>
        <w:trPr>
          <w:trHeight w:val="247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.3. Podjazd, podest, schody wejściowe i obudowa boczna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3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NR 2-21 0601/05</w:t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undamenty z betonu żwirowego - ŚCIANKA PODJAZDU gr.15cm  Z BET. B 1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3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</w:tr>
      <w:tr>
        <w:trPr>
          <w:trHeight w:val="43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NR 2-23 0503/06</w:t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dbudowa z piasku - PODKŁAD POD NAWIERZCHNIĘ Z POLBRUKU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3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5</w:t>
            </w:r>
          </w:p>
        </w:tc>
      </w:tr>
      <w:tr>
        <w:trPr>
          <w:trHeight w:val="43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NR 2-01 0236/03</w:t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agęszczenie nasypów zagęszczarkami, grunt sypki kategorii I-III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3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5</w:t>
            </w:r>
          </w:p>
        </w:tc>
      </w:tr>
      <w:tr>
        <w:trPr>
          <w:trHeight w:val="43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NR 0-11 0321/03</w:t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odniki z kostki betonowej POLBRUK grubości 60mm na podsypce cementowo-piaskowej grubości 50mm z wypełnieniem spoin piaskiem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2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</w:tr>
      <w:tr>
        <w:trPr>
          <w:trHeight w:val="653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NR 2-02 0218/01</w:t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chody żelbetowe z ręcznym układaniem betonu - stopnie betonowe zewnętrzne i wewnętrzne na gotowym podłożu - STOPNIE WEJŚCIOWE - BETON B2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3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2</w:t>
            </w:r>
          </w:p>
        </w:tc>
      </w:tr>
      <w:tr>
        <w:trPr>
          <w:trHeight w:val="43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NR 2-31 0401/02</w:t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owki w gruncie kategorii III-IV o wymiarach 20x20cm pod krawężniki i ławy krawężnikowe - POD PALISADĘ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</w:tr>
      <w:tr>
        <w:trPr>
          <w:trHeight w:val="653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NR 2-31 0407/03</w:t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brzeża betonowe o wymiarach 30x8cm na podsypce piaskowej, z wypełnieniem spoin piaskiem - SŁUPKI PALISADY BETONOWE ( np. wym. 15*12*80cm - 6,67szt/m)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</w:tr>
      <w:tr>
        <w:trPr>
          <w:trHeight w:val="43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NR 2-31 0402/04</w:t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Ława betonowa z oporem pod krawężniki ( BETON  B15 - 0,04m3/mb DO OSADZENIA PALISADY)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3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</w:tr>
      <w:tr>
        <w:trPr>
          <w:trHeight w:val="653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alkulacja indywidualna</w:t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ręcz dla niepełnosprawnych z rur stalowych, ocynkowane i malowane proszkowo - JEDNOSTRONNA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4</w:t>
            </w:r>
          </w:p>
        </w:tc>
      </w:tr>
      <w:tr>
        <w:trPr>
          <w:trHeight w:val="247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. ELEMENTY ZAGOSPODAROWANIA TERENU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.1. Elementy małej architektury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53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alkulacja indywidualna</w:t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ntaż metalowego kosza na śmieci wraz  z fundamentem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t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871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alkulacja indywidualna</w:t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AKUP I MONTAZ ŁAWEK Z LISTWAMI DREWNIANYMI IMPREGNOWANYMI O DŁ.2,0m NA PODPORACH Z WIBROWANEGO ŻELBETONU B30 Z ZAKOTWIENIAMI DO MONTAŻU LISTEW DREWNIANYCH WRAZ Z OBETONOWANIEM PODPÓR ŁAWEK BETONEM B1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pl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43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.3.2. Dojazd do zbiornika bezodpływowego i kontenera na odpadki z polbruku gr.8cm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3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NR 2-31 0401/02</w:t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owki w gruncie kategorii III-IV o wymiarach 20x20cm pod krawężniki i ławy krawężnikowe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43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NR 2-31 0407/05</w:t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brzeża betonowe o wymiarach 30x8cm na podsypce cementowo-piaskowej, z wypełnieniem spoin zaprawą cementową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43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NR 2-31 0402/04</w:t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Ława betonowa z oporem pod krawężniki ( BETON  B15 - 0,04m3/mb)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3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>
          <w:trHeight w:val="43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NNR 6 0103/01</w:t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ofilowanie i zagęszczanie ręczne podłoża pod warstwy konstrukcyjne nawierzchni w gruncie kategorii II-IV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2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</w:t>
            </w:r>
          </w:p>
        </w:tc>
      </w:tr>
      <w:tr>
        <w:trPr>
          <w:trHeight w:val="43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NR 2-31 0114/05</w:t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arstwa dolna podbudowy z kruszywa łamanego o grubości po zagęszczeniu 15cm  - KLINIEC KAMIENNY 4-31,5mm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2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</w:t>
            </w:r>
          </w:p>
        </w:tc>
      </w:tr>
      <w:tr>
        <w:trPr>
          <w:trHeight w:val="653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NR 2-31 0114/06</w:t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arstwa dolna podbudowy z kruszywa łamanego o grubości po zagęszczeniu 15cm - za każdy dalszy 1cm- KLINIEC KAMIENNY 4-31,5mm (Krotność= 5)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2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</w:t>
            </w:r>
          </w:p>
        </w:tc>
      </w:tr>
      <w:tr>
        <w:trPr>
          <w:trHeight w:val="43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NR 2-31 0511/03</w:t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wierzchnie z kostki brukowej betonowej grubości 8cm, układane na podyspce cementowo-piaskowej -POLBRUK CZERWONY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2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</w:t>
            </w:r>
          </w:p>
        </w:tc>
      </w:tr>
      <w:tr>
        <w:trPr>
          <w:trHeight w:val="247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.4.  Korekta łuku drogi dojazdowej betonowej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53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NR 2-01 0201/01</w:t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oboty ziemne w gruncie kategorii I-II wykonywane koparkami przedsiębiernymi o pojemności łyżki 0,15m3 z transportem urobku samochodami samowyładowczymi na odległość do 1km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3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</w:tr>
      <w:tr>
        <w:trPr>
          <w:trHeight w:val="43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NNR 6 0103/01</w:t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ofilowanie i zagęszczanie ręczne podłoża pod warstwy konstrukcyjne nawierzchni w gruncie kategorii II-IV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2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</w:tr>
      <w:tr>
        <w:trPr>
          <w:trHeight w:val="43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NR 2-31 0104/01</w:t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arstwa odsączająca o grubości po zagęszczeniu 10cm w korycie i na poszerzeniach zagęszczana ręcznie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2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5</w:t>
            </w:r>
          </w:p>
        </w:tc>
      </w:tr>
      <w:tr>
        <w:trPr>
          <w:trHeight w:val="43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NR 2-31 0401/02</w:t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owki w gruncie kategorii III-IV o wymiarach 20x20cm pod krawężniki i ławy krawężnikowe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</w:t>
            </w:r>
          </w:p>
        </w:tc>
      </w:tr>
      <w:tr>
        <w:trPr>
          <w:trHeight w:val="43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NR 2-31 0403/03</w:t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rawężniki betonowe o wymiarach 15x30cm wystające na podsypce cementowo-piaskowej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</w:t>
            </w:r>
          </w:p>
        </w:tc>
      </w:tr>
      <w:tr>
        <w:trPr>
          <w:trHeight w:val="43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NR 2-31 0402/04</w:t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Ława betonowa z oporem pod krawężniki ( BETON  B15 - 0,06m3/mb)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3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</w:t>
            </w:r>
          </w:p>
        </w:tc>
      </w:tr>
      <w:tr>
        <w:trPr>
          <w:trHeight w:val="43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NR 2-31 0308/01</w:t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arstwa dolna o grubości 12cm nawierzchni betonowej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2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2</w:t>
            </w:r>
          </w:p>
        </w:tc>
      </w:tr>
      <w:tr>
        <w:trPr>
          <w:trHeight w:val="43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NR 2-31 0308/03</w:t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arstwa górna o grubości 5cm nawierzchni betonowej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2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</w:tr>
      <w:tr>
        <w:trPr>
          <w:trHeight w:val="43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NR 2-31 0308/04</w:t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arstwa górna o grubości 5cm nawierzchni betonowej - za każdy dalszy 1cm (Krotność= 3)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2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</w:tr>
      <w:tr>
        <w:trPr>
          <w:trHeight w:val="43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NR 2-01 0506/01</w:t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lantowanie, obrobienie na czysto skarp i dna wykopów wykonywanych ręcznie w gruncie kategorii I-III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2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43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NR 2-01 0510/01</w:t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umusowanie skarp warstwą humusu grubości 5cm z obsianiem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2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10:11:00Z</dcterms:created>
  <dc:creator>M. Pająk</dc:creator>
  <dc:description/>
  <cp:keywords/>
  <dc:language>en-US</dc:language>
  <cp:lastModifiedBy>M. Pająk</cp:lastModifiedBy>
  <dcterms:modified xsi:type="dcterms:W3CDTF">2010-06-29T10:12:00Z</dcterms:modified>
  <cp:revision>2</cp:revision>
  <dc:subject/>
  <dc:title/>
</cp:coreProperties>
</file>