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"/>
        <w:gridCol w:w="1150"/>
        <w:gridCol w:w="965"/>
        <w:gridCol w:w="2683"/>
        <w:gridCol w:w="653"/>
        <w:gridCol w:w="866"/>
        <w:gridCol w:w="838"/>
        <w:gridCol w:w="1036"/>
      </w:tblGrid>
      <w:tr>
        <w:trPr>
          <w:trHeight w:val="365" w:hRule="atLeast"/>
        </w:trPr>
        <w:tc>
          <w:tcPr>
            <w:tcW w:w="53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PRZEDMIAR ROBÓT- REGULACJA WŁAZÓW I ZAWORÓW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68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PRZEBUDOWA ULIC OSIEDLA "SŁONECZNE"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.wg specyfikacji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stawa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.obm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jedn.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626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191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NALIZACJA DESZCZOWA - ROBOTY MONTAŻOWE - Kod CPV 45232130-2</w:t>
            </w:r>
          </w:p>
        </w:tc>
      </w:tr>
      <w:tr>
        <w:trPr>
          <w:trHeight w:val="444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03.02.01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NR 2-31 1406-03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pionowa studzienek dla włazów kanałowych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03.02.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R 2-31 1406-04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pionowa studzienek dla zaworów wodociągowych i gazowyc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7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azem dział REGULACJA WŁAZÓW I ZAWORÓW - ROBOTY MONTAŻOWE - Kod CPV 45232130-2</w:t>
            </w:r>
          </w:p>
        </w:tc>
      </w:tr>
      <w:tr>
        <w:trPr>
          <w:trHeight w:val="235" w:hRule="atLeast"/>
        </w:trPr>
        <w:tc>
          <w:tcPr>
            <w:tcW w:w="5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 WARTOŚĆ ROBÓ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tek VAT 22%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 WARTOŚĆ ROBÓT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łownie brutto :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4416"/>
        <w:gridCol w:w="1010"/>
        <w:gridCol w:w="1294"/>
        <w:gridCol w:w="1325"/>
        <w:gridCol w:w="1466"/>
      </w:tblGrid>
      <w:tr>
        <w:trPr>
          <w:trHeight w:val="247" w:hRule="atLeast"/>
        </w:trPr>
        <w:tc>
          <w:tcPr>
            <w:tcW w:w="4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OCIZNA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m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jedn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ocizn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-g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.075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IAŁY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m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jedn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woździe budowlane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9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sek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09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ment portlandzki zwykły bez dodatków 3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5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zanka betonow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29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ki iglaste obrzynane 19-25 mm kl.III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2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0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iały pomocnicze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ZĘT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43:00Z</dcterms:created>
  <dc:creator>M. Pająk</dc:creator>
  <dc:description/>
  <cp:keywords/>
  <dc:language>en-US</dc:language>
  <cp:lastModifiedBy>M. Pająk</cp:lastModifiedBy>
  <dcterms:modified xsi:type="dcterms:W3CDTF">2010-04-19T06:46:00Z</dcterms:modified>
  <cp:revision>3</cp:revision>
  <dc:subject/>
  <dc:title/>
</cp:coreProperties>
</file>