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PRZEDMIAR ROBÓT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Sanitar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330000-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MT" w:ascii="ArialMT" w:hAnsi="ArialMT"/>
        </w:rPr>
        <w:t>WARTOŚĆ KOSZTORYSOWA ROBÓT</w:t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 xml:space="preserve">słownie: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Instalacja centralnego ogrzewani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ego c.o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iec c.o. elektry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grzejnik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urządzenie do podgrzewania wod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ontaż rurociągów z P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ontaż zaworów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stalacja c.w., zimnej wody i cyrkul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ej instal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ontaż rurociągów PEX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baterii, zawor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ontaż wodomierz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stalacja kanaliz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ych rurociągów wraz z białym montażem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nie rurociągów z PC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umywalki, miski ustępowej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Wentylacj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ontaż przewodów wentylacyjnych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ontaż wentylator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przepustnic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ontaż nagrzewnic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ontaż kurtyny powietrznej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ontaż czerpni i wyrzutn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06:00Z</dcterms:created>
  <dc:creator>DOM</dc:creator>
  <dc:description/>
  <cp:keywords/>
  <dc:language>en-US</dc:language>
  <cp:lastModifiedBy>DOM</cp:lastModifiedBy>
  <cp:lastPrinted>2009-07-05T20:15:00Z</cp:lastPrinted>
  <dcterms:modified xsi:type="dcterms:W3CDTF">2009-07-05T18:17:00Z</dcterms:modified>
  <cp:revision>4</cp:revision>
  <dc:subject/>
  <dc:title>KOSZTORYS INWESTORSKI</dc:title>
</cp:coreProperties>
</file>