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  <w:t>PRZEDMIAR ROBÓT</w:t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ROBÓT: </w:t>
        <w:tab/>
        <w:tab/>
        <w:t>PRZEBUDOWA ŚWIETLICY WIEJSKIEJ</w:t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ADRES INWESTYCJI:                                        Kotowice, ul. Kościelna, dz. nr 81/3 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        </w:t>
      </w:r>
      <w:r>
        <w:rPr>
          <w:rFonts w:cs="ArialMT" w:ascii="ArialMT" w:hAnsi="ArialMT"/>
        </w:rPr>
        <w:t>gm. Nowogród Bobrzański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ANŻA:</w:t>
        <w:tab/>
        <w:tab/>
        <w:tab/>
        <w:tab/>
        <w:tab/>
        <w:t>Budowla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</w:t>
      </w: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SPÓLNY SŁOWNIK ZAMÓWIEŃ (CPV)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GŁÓWNY PRZEDMIOT: </w:t>
        <w:tab/>
        <w:tab/>
        <w:tab/>
        <w:t>CPV 45420000-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ZAMAWIAJĄCEGO: </w:t>
        <w:tab/>
        <w:tab/>
        <w:t>Urząd Miasta i Gmi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ul. Słowackiego 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66-010 Nowogród Bobrzański</w:t>
      </w:r>
    </w:p>
    <w:p>
      <w:pPr>
        <w:pStyle w:val="Normal"/>
        <w:autoSpaceDE w:val="false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JEDNOSTKI </w:t>
        <w:tab/>
        <w:tab/>
        <w:tab/>
        <w:t>Nowak Mar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OPRACOWUJĄCEJ KOSZTORYS: </w:t>
        <w:tab/>
        <w:tab/>
        <w:t>Zielona G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DATA OPRACOWANIA: </w:t>
        <w:tab/>
        <w:tab/>
        <w:tab/>
        <w:t>02.2009 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MT" w:ascii="ArialMT" w:hAnsi="ArialMT"/>
        </w:rPr>
        <w:t>WARTOŚĆ KOSZTORYSOWA ROBÓT</w:t>
        <w:tab/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(NETTO)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  <w:t xml:space="preserve">słownie: 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ZTORYS OPRACOWA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</w:t>
      </w:r>
      <w:r>
        <w:rPr>
          <w:rFonts w:cs="ArialMT" w:ascii="ArialMT" w:hAnsi="ArialMT"/>
        </w:rPr>
        <w:t>MARIA NOW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wartość opracowania: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1) Ogólna charakterystyka obiektu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2) Przedmiar robót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3) Kalkulacja uproszczona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4) Tabela wartości elementów scalonych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GÓLNA  CHARAKTERYSTYKA  OBI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n istniejący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szkolny i dwa budynki gospodarcze położone na działce 81/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owierzchni 0,16h w miejscowości Kotowice zostają przekształcone na świetlicę wiejską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ametry techniczn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terenu -160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Powierzchnia utwardzona -379,8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ieleni -1005,5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budynku -9,20m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erzchnia zabudowy -214,7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piwnicy -15,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części nadziemnej -343,2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-64,9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części nadziemnej -1391,8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y- istniejąc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parteru, istniejącego piętra – pustaki Porotherm gr. 25 i 38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wewnętrzne gr. 12 z gazobetonu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ładziny- kuchnia, zmywalnia, wc –płytki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– emulsj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PCW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dy i pochylnie żelbetowe, okładzina płytki mrozoodporn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drzwiowa wewnętrzna – płycinowa z ościeżnicami regulowanymi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nny i rury spust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ogue">
    <w:charset w:val="ee"/>
    <w:family w:val="auto"/>
    <w:pitch w:val="default"/>
  </w:font>
  <w:font w:name="ArialMT">
    <w:charset w:val="ee"/>
    <w:family w:val="swiss"/>
    <w:pitch w:val="default"/>
  </w:font>
  <w:font w:name="Arial-Bold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8:21:00Z</dcterms:created>
  <dc:creator>DOM</dc:creator>
  <dc:description/>
  <cp:keywords/>
  <dc:language>en-US</dc:language>
  <cp:lastModifiedBy>DOM</cp:lastModifiedBy>
  <cp:lastPrinted>2009-07-05T20:22:00Z</cp:lastPrinted>
  <dcterms:modified xsi:type="dcterms:W3CDTF">2009-07-05T18:23:00Z</dcterms:modified>
  <cp:revision>4</cp:revision>
  <dc:subject/>
  <dc:title>KOSZTORYS INWESTORSKI</dc:title>
</cp:coreProperties>
</file>