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ogue" w:hAnsi="Vogue" w:cs="Vogue"/>
          <w:sz w:val="52"/>
          <w:szCs w:val="52"/>
          <w:u w:val="single"/>
        </w:rPr>
      </w:pPr>
      <w:r>
        <w:rPr>
          <w:rFonts w:cs="Vogue" w:ascii="Vogue" w:hAnsi="Vogue"/>
          <w:sz w:val="52"/>
          <w:szCs w:val="52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52"/>
          <w:szCs w:val="52"/>
          <w:u w:val="single"/>
        </w:rPr>
      </w:pPr>
      <w:r>
        <w:rPr>
          <w:rFonts w:cs="Vogue" w:ascii="Vogue" w:hAnsi="Vogue"/>
          <w:sz w:val="52"/>
          <w:szCs w:val="52"/>
          <w:u w:val="single"/>
        </w:rPr>
        <w:t>KOSZTORYS INWESTORSKI</w:t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ROBÓT: </w:t>
        <w:tab/>
        <w:tab/>
        <w:t>PRZEBUDOWA ŚWIETLICY WIEJSKIEJ</w:t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  <w:t xml:space="preserve">ADRES INWESTYCJI:                                        Kotowice, ul. Kościelna, dz. nr 81/3 </w:t>
      </w:r>
    </w:p>
    <w:p>
      <w:pPr>
        <w:pStyle w:val="Normal"/>
        <w:autoSpaceDE w:val="false"/>
        <w:ind w:left="3540" w:hanging="0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        </w:t>
      </w:r>
      <w:r>
        <w:rPr>
          <w:rFonts w:cs="ArialMT" w:ascii="ArialMT" w:hAnsi="ArialMT"/>
        </w:rPr>
        <w:t>gm. Nowogród Bobrzański</w:t>
      </w:r>
    </w:p>
    <w:p>
      <w:pPr>
        <w:pStyle w:val="Normal"/>
        <w:autoSpaceDE w:val="false"/>
        <w:ind w:left="3540" w:hanging="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ANŻA:</w:t>
        <w:tab/>
        <w:tab/>
        <w:tab/>
        <w:tab/>
        <w:tab/>
        <w:t>Sanitar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</w:t>
      </w:r>
      <w:r>
        <w:rPr>
          <w:rFonts w:cs="ArialMT" w:ascii="ArialMT" w:hAnsi="ArialMT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SPÓLNY SŁOWNIK ZAMÓWIEŃ (CPV)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GŁÓWNY PRZEDMIOT: </w:t>
        <w:tab/>
        <w:tab/>
        <w:tab/>
        <w:t>CPV 45330000-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I ADRES ZAMAWIAJĄCEGO: </w:t>
        <w:tab/>
        <w:tab/>
        <w:t>Urząd Miasta i Gmi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  <w:t>ul. Słowackiego 1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  <w:t>66-010 Nowogród Bobrzański</w:t>
      </w:r>
    </w:p>
    <w:p>
      <w:pPr>
        <w:pStyle w:val="Normal"/>
        <w:autoSpaceDE w:val="false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I ADRES JEDNOSTKI </w:t>
        <w:tab/>
        <w:tab/>
        <w:tab/>
        <w:t>Nowak Mar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OPRACOWUJĄCEJ KOSZTORYS: </w:t>
        <w:tab/>
        <w:tab/>
        <w:t>Zielona G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DATA OPRACOWANIA: </w:t>
        <w:tab/>
        <w:tab/>
        <w:tab/>
        <w:t>02.2009 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MT" w:ascii="ArialMT" w:hAnsi="ArialMT"/>
        </w:rPr>
        <w:t>WARTOŚĆ KOSZTORYSOWA ROBÓT</w:t>
        <w:tab/>
      </w:r>
      <w:r>
        <w:rPr>
          <w:rFonts w:cs="ArialMT" w:ascii="ArialMT" w:hAnsi="ArialMT"/>
          <w:b/>
        </w:rPr>
        <w:tab/>
        <w:tab/>
        <w:t xml:space="preserve"> </w:t>
      </w:r>
      <w:r>
        <w:rPr>
          <w:rFonts w:cs="Arial-BoldMT" w:ascii="Arial-BoldMT" w:hAnsi="Arial-BoldMT"/>
          <w:b/>
          <w:bCs/>
        </w:rPr>
        <w:t>zł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(NETTO)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  <w:t>słownie: osiemdziesiąt dwa tysiące osiem złotych pięć groszy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SZTORYS OPRACOWAŁ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</w:t>
      </w:r>
      <w:r>
        <w:rPr>
          <w:rFonts w:cs="ArialMT" w:ascii="ArialMT" w:hAnsi="ArialMT"/>
        </w:rPr>
        <w:t>MARIA NOW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wartość opracowania:</w:t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1) Ogólna charakterystyka obiektu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2) Przedmiar robót</w:t>
      </w:r>
    </w:p>
    <w:p>
      <w:pPr>
        <w:pStyle w:val="Normal"/>
        <w:autoSpaceDE w:val="false"/>
        <w:spacing w:lineRule="auto" w:line="360"/>
        <w:ind w:left="3540" w:firstLine="708"/>
        <w:rPr/>
      </w:pPr>
      <w:r>
        <w:rPr>
          <w:rFonts w:cs="ArialMT" w:ascii="ArialMT" w:hAnsi="ArialMT"/>
        </w:rPr>
        <w:t>3) Kalkulacja uproszczona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4) Tabela wartości elementów scalonych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GÓLNA  CHARAKTERYSTYKA  OBI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an istniejący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szkolny i dwa budynki gospodarcze położone na działce 81/3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owierzchni 0,16h w miejscowości Kotowice zostają przekształcone na świetlicę wiejską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ametry techniczn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terenu -1600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Powierzchnia utwardzona -379,8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ieleni -1005,5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budynku -9,20m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wierzchnia zabudowy -214,7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 piwnicy -15,4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 części nadziemnej -343,24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ubatura -64,9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ubatura części nadziemnej -1391,8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 Instalacja centralnego ogrzewania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emontaż istniejącego c.o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iec c.o. elektryczn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ontaż grzejników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urządzenie do podgrzewania wody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montaż rurociągów z P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montaż zaworów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Instalacja c.w., zimnej wody i cyrkulacji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emontaż istniejącej instalacji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montaż rurociągów PEX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ontaż baterii, zaworów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ontaż wodomierza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Instalacja kanalizacji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emontaż istniejących rurociągów wraz z białym montażem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nanie rurociągów z PCW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ontaż umywalki, miski ustępowej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Wentylacja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ontaż przewodów wentylacyjnych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montaż wentylatorów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ontaż przepustnic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ontaż nagrzewnic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montaż kurtyny powietrznej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montaż czerpni i wyrzutni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ogue">
    <w:charset w:val="ee"/>
    <w:family w:val="auto"/>
    <w:pitch w:val="default"/>
  </w:font>
  <w:font w:name="ArialMT">
    <w:charset w:val="ee"/>
    <w:family w:val="swiss"/>
    <w:pitch w:val="default"/>
  </w:font>
  <w:font w:name="Arial-BoldMT">
    <w:charset w:val="ee"/>
    <w:family w:val="swiss"/>
    <w:pitch w:val="default"/>
  </w:font>
  <w:font w:name="Arial-ItalicMT">
    <w:charset w:val="ee"/>
    <w:family w:val="swiss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7:03:00Z</dcterms:created>
  <dc:creator>DOM</dc:creator>
  <dc:description/>
  <cp:keywords/>
  <dc:language>en-US</dc:language>
  <cp:lastModifiedBy>Rafał POBORSKI</cp:lastModifiedBy>
  <cp:lastPrinted>2009-07-05T20:18:00Z</cp:lastPrinted>
  <dcterms:modified xsi:type="dcterms:W3CDTF">2009-07-10T12:18:00Z</dcterms:modified>
  <cp:revision>7</cp:revision>
  <dc:subject/>
  <dc:title/>
</cp:coreProperties>
</file>