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ejscowość, data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zapoznałem się z regulaminem piłkarza obowiązującym w klubie ……………………….., do którego należę. Zobowiązuję się do jego przestrzegania, ze szczególnym naciskiem na zapisy związane ze spożywaniem</w:t>
      </w:r>
      <w:r>
        <w:rPr>
          <w:rFonts w:cs="Calibri"/>
        </w:rPr>
        <w:t xml:space="preserve"> alkoholu, papierosów, narkotyków oraz sterydów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  <w:br/>
        <w:t>Podpis zaw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br/>
        <w:t xml:space="preserve">Podpis rodziców </w:t>
        <w:br/>
        <w:t xml:space="preserve">(w przypadku nieletniego zawodnik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  <w:br/>
        <w:t>Podpisy trenerów/działa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1:02:00Z</dcterms:created>
  <dc:creator>Pa</dc:creator>
  <dc:description/>
  <dc:language>en-US</dc:language>
  <cp:lastModifiedBy/>
  <dcterms:modified xsi:type="dcterms:W3CDTF">2012-03-07T06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